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ере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вных администраторов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дефицита областного бюдж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40"/>
        <w:gridCol w:w="5850"/>
      </w:tblGrid>
      <w:tr>
        <w:trPr>
          <w:trHeight w:val="94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  <w:br/>
              <w:t>глав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руппы, статьи и вида источников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40"/>
        <w:gridCol w:w="585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онодательное Собрание Владимирской      </w:t>
              <w:br/>
              <w:t xml:space="preserve">области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четная палата Владимирской област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8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ая комиссия 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транспорта и дорожного         </w:t>
              <w:br/>
              <w:t xml:space="preserve">хозяйства администрации Владимирской       </w:t>
              <w:br/>
              <w:t xml:space="preserve">области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8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записи актов гражданского      </w:t>
              <w:br/>
              <w:t xml:space="preserve">состояния администрации Владимирской       </w:t>
              <w:br/>
              <w:t>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спекция государственного строительного   </w:t>
              <w:br/>
              <w:t>надзора администрации 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строительства и архитектуры    </w:t>
              <w:br/>
              <w:t>администрации 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жилищно-коммунального хозяйства администрации Владимирской област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3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жилищная инспекция администрации 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цен и тарифов администрации    </w:t>
              <w:br/>
              <w:t xml:space="preserve">Владимирской област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нвестиций и внешнеэкономической деятельности администрации 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развития предпринимательства, торговли и сферы услуг администрации Владимирской област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природопользования и охраны    </w:t>
              <w:br/>
              <w:t xml:space="preserve">окружающей среды администрации Владимирской области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по труду и занятости населения администрации Владимирской област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хивный департамент администрации         </w:t>
              <w:br/>
              <w:t xml:space="preserve">Владимирской области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лесного хозяйства администрации Владимирской области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здравоохранения администрации Владимирской области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культуры администрации Владимирской област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9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ая инспекция по охране        </w:t>
              <w:br/>
              <w:t xml:space="preserve">объектов культурного наследия администрации Владимирской области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социальной защиты населения    </w:t>
              <w:br/>
              <w:t xml:space="preserve">администрации Владимирской област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6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имущественных и земельных      </w:t>
              <w:br/>
              <w:t xml:space="preserve">отношений администрации Владимирской       </w:t>
              <w:br/>
              <w:t xml:space="preserve">области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2 0000 63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т продажи акций и иных форм      </w:t>
              <w:br/>
              <w:t xml:space="preserve">участия в капитале, находящихся в собственности субъектов Российской         </w:t>
              <w:br/>
              <w:t xml:space="preserve">Федерации   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7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по физической культуре и спорту администрации Владимирской области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образования администрации      </w:t>
              <w:br/>
              <w:t xml:space="preserve">Владимирской области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ая инспекция по охране и использованию животного мира администрации Владимирской област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сельского хозяйства и          </w:t>
              <w:br/>
              <w:t xml:space="preserve">продовольствия администрации Владимирской области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02 0000 64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, предоставленных юридическим лицам из бюджетов субъектов Российской Федерации в валюте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ая инспекция по надзору за    </w:t>
              <w:br/>
              <w:t xml:space="preserve">техническим состоянием самоходных машин и других видов техники администрации Владимирской области - инспекция гостехнадзора Владимирской обла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ветеринарии администрации      </w:t>
              <w:br/>
              <w:t xml:space="preserve">Владимирской област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8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административных органов и     </w:t>
              <w:br/>
              <w:t xml:space="preserve">общественной безопасности администрации    </w:t>
              <w:br/>
              <w:t>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, бюджетной и налоговой политики администрации 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right" w:pos="571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  </w:t>
              <w:br/>
              <w:t xml:space="preserve">Федерации кредитов от кредитных организаций в валюте Российской Федер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    </w:t>
              <w:br/>
              <w:t xml:space="preserve">бюджетами субъектов Российской Федерации в валюте Российской Федерации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  </w:t>
              <w:br/>
              <w:t xml:space="preserve">Федерации кредитов от других бюджетов      </w:t>
              <w:br/>
              <w:t xml:space="preserve">бюджетной системы Российской Федерации в   </w:t>
              <w:br/>
              <w:t xml:space="preserve">валюте Российской Федерации </w:t>
            </w:r>
          </w:p>
        </w:tc>
      </w:tr>
      <w:tr>
        <w:trPr>
          <w:trHeight w:val="12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государственных гарантий        </w:t>
              <w:br/>
              <w:t xml:space="preserve">субъектов Российской Федерации в валюте    </w:t>
              <w:br/>
              <w:t xml:space="preserve">Российской Федерации в случае, если исполне-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02 0000 64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, предоставленных юридическим лицам из бюджетов субъектов Российской Федерации в валюте Российской Федерации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другим   </w:t>
              <w:br/>
              <w:t xml:space="preserve">бюджетам бюджетной системы Российской      </w:t>
              <w:br/>
              <w:t xml:space="preserve">Федерации из бюджетов субъектов Российской </w:t>
              <w:br/>
              <w:t>Федерации в валюте Российской Федерации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10 02 02 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ревизионная инспекция           </w:t>
              <w:br/>
              <w:t xml:space="preserve">администрации Владимирской област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9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ый по правам ребенка во Владимирской области и его аппара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9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ый по правам человека во Владимирской области и его аппара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96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ый по защите прав предпринимателей во Владимирской области и его аппара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9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ая инспекция                  </w:t>
              <w:br/>
              <w:t xml:space="preserve">административно-технического надзора       </w:t>
              <w:br/>
              <w:t>администрации Владим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источники финансирования дефицита областного бюджета,               </w:t>
              <w:br/>
              <w:t xml:space="preserve">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>
          <w:trHeight w:val="782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51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610</w:t>
            </w:r>
          </w:p>
        </w:tc>
        <w:tc>
          <w:tcPr>
            <w:tcW w:w="58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6:00Z</dcterms:created>
  <dc:creator>otd</dc:creator>
  <dc:description/>
  <cp:keywords/>
  <dc:language>en-US</dc:language>
  <cp:lastModifiedBy>otd</cp:lastModifiedBy>
  <cp:lastPrinted>2014-10-06T10:17:00Z</cp:lastPrinted>
  <dcterms:modified xsi:type="dcterms:W3CDTF">2014-10-10T11:40:00Z</dcterms:modified>
  <cp:revision>18</cp:revision>
  <dc:subject/>
  <dc:title>Приложение 2</dc:title>
</cp:coreProperties>
</file>